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кспертиз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Новоусманског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муниципального района от 02.08.2019 № 1000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Бабяковского сельского поселения Новоусманского муниципального района Воронежской области»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hyperlink r:id="rId2">
        <w:r>
          <w:rPr>
            <w:rStyle w:val="InternetLink"/>
            <w:sz w:val="28"/>
            <w:szCs w:val="28"/>
          </w:rPr>
          <w:t>https://novousmanskij-r20.gosweb.gosuslugi.ru/ofitsialno/otsenka-reguliruyuschego-vozdeystviya/publichnye-konsultatsi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27.11.2023 – 15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sz w:val="28"/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sz w:val="28"/>
          <w:szCs w:val="28"/>
          <w:u w:val="single"/>
        </w:rPr>
        <w:t xml:space="preserve">18 декабря 2023 года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отзывов от участников публичных консуль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78"/>
        <w:gridCol w:w="3573"/>
        <w:gridCol w:w="2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усманского РайПТК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лотский А.В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тов В.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ов А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«Новоусманский ЦПП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дополнений в НПА не требуетс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usmanskij-r20.gosweb.gosuslugi.ru/ofitsialno/otsenka-reguliruyuschego-vozdeystviya/publichnye-konsulta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Тесновец Елена Павловна</cp:lastModifiedBy>
  <cp:lastPrinted>2023-05-03T15:38:00Z</cp:lastPrinted>
  <dcterms:modified xsi:type="dcterms:W3CDTF">2024-11-14T10:44:00Z</dcterms:modified>
  <cp:revision>111</cp:revision>
  <dc:subject>управление делопроизводства</dc:subject>
  <dc:title>Образец бланка</dc:title>
</cp:coreProperties>
</file>